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864350</wp:posOffset>
                </wp:positionH>
                <wp:positionV relativeFrom="paragraph">
                  <wp:posOffset>-176530</wp:posOffset>
                </wp:positionV>
                <wp:extent cx="3292475" cy="7224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722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Lokale Agenda 21 Böhmf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Arbeitskeis Wasser und Abwa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Tag der offenen Tü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i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Wasserha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Hochbehäl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Wasserzweckverban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Böhmfelder Grup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28.06.9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40.5pt;margin-top:-13.9pt;width:259.2pt;height:56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Lokale Agenda 21 Böhmfel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Arbeitskeis Wasser und Abwa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Tag der offenen Tü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i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Wasserha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u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Hochbehäl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Wasserzweckverban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Böhmfelder Grupp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28.06.9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-176530</wp:posOffset>
                </wp:positionV>
                <wp:extent cx="3201035" cy="7224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722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 xml:space="preserve">Nitrat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 xml:space="preserve"> ein Problem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Unser Trinkwasser wird von einem unabhängigen Institut regelmäßig untersucht. Die gemessenen Werte entsprechen voll der Trinkwasserverordnu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Allerdings kann beim Nitratgehalt seit den 60er Jahren, als er noch 6 mg/l betrug, bis heute ein deutlicher Anstieg festgestellt werden (sh. Diagramm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Mit 30 - 35 mg /l liegt das Wasser der Böhmfelder Gruppe zwar über dem Richtwert von 25 mg/l, jedoch deutlich unter dem gesetzlichen Grenzwert der Trinkwasserverordnung von 50 mg/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Wie kommt das Nitrat in unser Wass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Nitrat (mit der chemischen Formel N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vertAlign w:val="superscript"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) kann sowohl durch die schadstoffbelastete Luft, als auch durch landwirtschaftliche Düngung in den Boden gelang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Aufgrund der unzureichenden Filter- und Rückhaltewirkung unseres karstigen Jurabodens gelangt das von den Pflanzen nicht aufgenommene Nitrat schnell ins Grundwass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a unsere Trinkwasserbrunnen „nur“ aus einer Tiefe bis zu 126 m gespeist werden, ist ein Großteil des Wassers relativ jung und enthält somit deutlich mehr Nitrat als zum Beispiel das sehr alte Tiefenwasser, das in Ingolstadt gefördert wir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position w:val="4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weiter auf Rückseit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3.9pt;margin-top:-13.9pt;width:252pt;height:56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 xml:space="preserve">Nitrat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-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 xml:space="preserve"> ein Problem 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Unser Trinkwasser wird von einem unabhängigen Institut regelmäßig untersucht. Die gemessenen Werte entsprechen voll der Trinkwasserverordnung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Allerdings kann beim Nitratgehalt seit den 60er Jahren, als er noch 6 mg/l betrug, bis heute ein deutlicher Anstieg festgestellt werden (sh. Diagramm)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Mit 30 - 35 mg /l liegt das Wasser der Böhmfelder Gruppe zwar über dem Richtwert von 25 mg/l, jedoch deutlich unter dem gesetzlichen Grenzwert der Trinkwasserverordnung von 50 mg/l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Wie kommt das Nitrat in unser Wasser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Nitrat (mit der chemischen Formel NO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Arial" w:hAnsi="Arial" w:eastAsia="Arial" w:cs="Arial"/>
                          <w:color w:val="auto"/>
                          <w:lang w:val="de-DE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b/>
                          <w:vertAlign w:val="superscript"/>
                          <w:szCs w:val="24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) kann sowohl durch die schadstoffbelastete Luft, als auch durch landwirtschaftliche Düngung in den Boden gelangen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Aufgrund der unzureichenden Filter- und Rückhaltewirkung unseres karstigen Jurabodens gelangt das von den Pflanzen nicht aufgenommene Nitrat schnell ins Grundwasser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Da unsere Trinkwasserbrunnen „nur“ aus einer Tiefe bis zu 126 m gespeist werden, ist ein Großteil des Wassers relativ jung und enthält somit deutlich mehr Nitrat als zum Beispiel das sehr alte Tiefenwasser, das in Ingolstadt gefördert wird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   </w:t>
                      </w:r>
                      <w:r>
                        <w:rPr>
                          <w:kern w:val="2"/>
                          <w:szCs w:val="16"/>
                          <w:sz w:val="16"/>
                          <w:position w:val="4"/>
                          <w:rFonts w:ascii="Arial" w:hAnsi="Arial" w:eastAsia="Arial" w:cs="Arial"/>
                          <w:color w:val="auto"/>
                          <w:lang w:val="de-DE"/>
                        </w:rPr>
                        <w:t>weiter auf Rückseite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81070</wp:posOffset>
                </wp:positionH>
                <wp:positionV relativeFrom="paragraph">
                  <wp:posOffset>-176530</wp:posOffset>
                </wp:positionV>
                <wp:extent cx="3018155" cy="7224395"/>
                <wp:effectExtent l="0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722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Was wurde zum Schutz des Trinkwassers unternomm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1993 wurde das Wasserschutzgebiet auf die Zone IIIb ausgeweit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ie einzelnen Zonen sin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Zone I :     Fassungsbereich der Brun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Zone II :    engere Schutzz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Zone IIIa : weitere Schutzz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Zone IIIb : weitere Schutzz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Verbot der Klärschlammausbringung im gesamten Schutzgebi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vom Wasserzweckverband veranlaßte Boden-untersuchungen mit spezifischen Düngeplänen für die Landwirte im Wasserschutzgebi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Wasseranalyse zum Zwecke der Altersbestimmung des Wassers und der Ermittlung der Herkunft des Nitra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Org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anisation des Tages der offenen Tür und Faltblattgestaltung durch den Ar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eitskreis Wasser und Abwasser d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 Lokalen Agenda 21 Böhmfeld..             Arbeitskreissprecher: Georg Lind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ie dargestellten Daten wurden freundlicherweise vom Wasserzweckverband Böhmfelder Gruppe zur Verfügung gestellt. Für evt. Fehler können wir keine Haftung übernehmen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( 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de-DE"/>
                              </w:rPr>
                              <w:t>Ó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Symbol" w:cs="Symbol" w:ascii="Arial" w:hAnsi="Arial"/>
                                <w:color w:val="auto"/>
                                <w:lang w:val="de-DE"/>
                              </w:rPr>
                              <w:t>1998 A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4.1pt;margin-top:-13.9pt;width:237.6pt;height:56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Was wurde zum Schutz des Trinkwassers unternomme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1993 wurde das Wasserschutzgebiet auf die Zone IIIb ausgeweitet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Die einzelnen Zonen sin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Zone I :     Fassungsbereich der Brunn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Zone II :    engere Schutzz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Zone IIIa : weitere Schutzz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Zone IIIb : weitere Schutzz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Verbot der Klärschlammausbringung im gesamten Schutzgebiet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vom Wasserzweckverband veranlaßte Boden-untersuchungen mit spezifischen Düngeplänen für die Landwirte im Wasserschutzgebiet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Wasseranalyse zum Zwecke der Altersbestimmung des Wassers und der Ermittlung der Herkunft des Nitrats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Org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anisation des Tages der offenen Tür und Faltblattgestaltung durch den Arb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eitskreis Wasser und Abwasser d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r Lokalen Agenda 21 Böhmfeld..             Arbeitskreissprecher: Georg Lindner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Die dargestellten Daten wurden freundlicherweise vom Wasserzweckverband Böhmfelder Gruppe zur Verfügung gestellt. Für evt. Fehler können wir keine Haftung übernehmen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( 6</w:t>
                      </w: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de-DE"/>
                        </w:rPr>
                        <w:t>Ó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Symbol" w:cs="Symbol" w:ascii="Arial" w:hAnsi="Arial"/>
                          <w:color w:val="auto"/>
                          <w:lang w:val="de-DE"/>
                        </w:rPr>
                        <w:t>1998 Ad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047230</wp:posOffset>
                </wp:positionH>
                <wp:positionV relativeFrom="paragraph">
                  <wp:posOffset>-85090</wp:posOffset>
                </wp:positionV>
                <wp:extent cx="3018155" cy="7132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713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Die Ansprechpartner des Wasserzweckverband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Zweckverband zur Wasserversorgung der Böhmfelder Grup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ekretari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Hofstetter Str.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85113 Böhmf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Tel.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08406 / 6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Fax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08406 / 12 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Öffnungszeiten: Di. u. Do. 7:30 - 12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Notruf-Bereitschaft: 0171 65 34 7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Vorsitzend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Alfr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Osterme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Hofstettener Str. 7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85113 Böhmf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Geschäftsführ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Rei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edlma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Auenstr.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85117 Eitenshe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Wasserwar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Georg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Lind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Hofstetter Str.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85113 Böhmf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Tel. Büro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08406 / 2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  Handy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0171 65 34 749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(Bereitschaf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tellvertretender Wasserwar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Josef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ie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Gaimersheimer Str.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85113 Böhmf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Tel. Handy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0171 65 34 749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(Bereitschaf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54.9pt;margin-top:-6.7pt;width:237.6pt;height:56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Die Ansprechpartner des Wasserzweckverband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Zweckverband zur Wasserversorgung der Böhmfelder Grup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Sekretari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Hofstetter Str. 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85113 Böhmfe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Tel.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08406 / 6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Fax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08406 / 12 5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Öffnungszeiten: Di. u. Do. 7:30 - 12: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Notruf-Bereitschaft: 0171 65 34 7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Vorsitzend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Alfr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Ostermei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Hofstettener Str. 7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85113 Böhmfe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Geschäftsführ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Reiner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Sedlmai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Auenstr.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85117 Eitenshei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Wasserwar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Georg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Lind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Hofstetter Str. 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85113 Böhmfe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Tel. Büro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08406 / 2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   Handy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0171 65 34 749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(Bereitschaf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Stellvertretender Wasserwar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Josef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Diel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Gaimersheimer Str.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85113 Böhmfe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Tel. Handy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0171 65 34 749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(Bereitschaf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76530</wp:posOffset>
                </wp:positionH>
                <wp:positionV relativeFrom="paragraph">
                  <wp:posOffset>-85090</wp:posOffset>
                </wp:positionV>
                <wp:extent cx="3201035" cy="7132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120" cy="713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Das bieten wir Ihn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63" w:hanging="56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Führungen durch da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 xml:space="preserve">WASSERHAUS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14:00, 15:00 und 16:00 Uh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    Georg Lind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63" w:hanging="56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AKTIONSMODEL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des geologischen Aufbaus des Jurakarstes   14:30 und 15:30 Uh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Jutta Osterme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63" w:hanging="56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Schautafeln und Demonstrationsobjekte zu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NITRATBELASTUN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von Lebensmittel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enate Witt, H.O. Ad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63" w:hanging="56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ur Erfrischung: die 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ASSERTHEK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 xml:space="preserve">      W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ally Hals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63" w:hanging="56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V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kauf von B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OLAND-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ODUKTEN 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es Bio-Bauern aus Preith (Bestellungen möglich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        Fam. Mey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63" w:hanging="56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VI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EO-V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FÜHRUNGEN f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 Kind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  Franz Schipp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63" w:hanging="56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63" w:hanging="56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ichtigung des WA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SER-H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HBEHÄLTERS a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Reisber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Manfred Czekal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63" w:hanging="56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em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nstration von BO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NPROBEN-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 xml:space="preserve">AHMEN mi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einem mobilen Bohrgerät am Hochbehält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      Franz May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63" w:hanging="56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LUFTB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ALLON-WET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 xml:space="preserve">EWERB fü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Ki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63" w:hanging="56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(St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t am Hochbehälter; Schutzgebühr 2,-- DM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   Ludwig Herzo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right="63" w:hanging="56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esic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tigung des DRUCKS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EIGERUNGS-WERKS gegen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er dem Spielplatz Lehenäck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     Josef Die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6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3.9pt;margin-top:-6.7pt;width:252pt;height:56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Das bieten wir Ihnen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67" w:right="63" w:hanging="56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Führungen durch da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 xml:space="preserve">WASSERHAUS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14:00, 15:00 und 16:00 Uh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     Georg Lindner</w:t>
                      </w:r>
                    </w:p>
                    <w:p>
                      <w:pPr>
                        <w:overflowPunct w:val="false"/>
                        <w:bidi w:val="0"/>
                        <w:ind w:right="6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67" w:right="63" w:hanging="567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AKTIONSMODEL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des geologischen Aufbaus des Jurakarstes   14:30 und 15:30 Uh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 Jutta Ostermeier</w:t>
                      </w:r>
                    </w:p>
                    <w:p>
                      <w:pPr>
                        <w:overflowPunct w:val="false"/>
                        <w:bidi w:val="0"/>
                        <w:ind w:right="6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67" w:right="63" w:hanging="56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Schautafeln und Demonstrationsobjekte zur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NITRATBELASTUNG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von Lebensmittel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Renate Witt, H.O. Adam</w:t>
                      </w:r>
                    </w:p>
                    <w:p>
                      <w:pPr>
                        <w:overflowPunct w:val="false"/>
                        <w:bidi w:val="0"/>
                        <w:ind w:left="567" w:right="63" w:hanging="56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Z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ur Erfrischung: die W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ASSERTHEKE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 xml:space="preserve">      W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ally Halsner</w:t>
                      </w:r>
                    </w:p>
                    <w:p>
                      <w:pPr>
                        <w:overflowPunct w:val="false"/>
                        <w:bidi w:val="0"/>
                        <w:ind w:left="567" w:right="63" w:hanging="56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V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rkauf von BI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OLAND-P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ODUKTEN 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es Bio-Bauern aus Preith (Bestellungen möglich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         Fam. Meyer</w:t>
                      </w:r>
                    </w:p>
                    <w:p>
                      <w:pPr>
                        <w:overflowPunct w:val="false"/>
                        <w:bidi w:val="0"/>
                        <w:ind w:left="567" w:right="63" w:hanging="56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VI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EO-V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FÜHRUNGEN f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r Kind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   Franz Schipper</w:t>
                      </w:r>
                    </w:p>
                    <w:p>
                      <w:pPr>
                        <w:overflowPunct w:val="false"/>
                        <w:bidi w:val="0"/>
                        <w:ind w:left="567" w:right="63" w:hanging="567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67" w:right="63" w:hanging="56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B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ichtigung des WAS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SER-H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C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HBEHÄLTERS a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Reisberg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Manfred Czekalla</w:t>
                      </w:r>
                    </w:p>
                    <w:p>
                      <w:pPr>
                        <w:overflowPunct w:val="false"/>
                        <w:bidi w:val="0"/>
                        <w:ind w:left="567" w:right="63" w:hanging="56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Dem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nstration von BODE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NPROBEN-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 xml:space="preserve">AHMEN mi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einem mobilen Bohrgerät am Hochbehält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       Franz Mayer</w:t>
                      </w:r>
                    </w:p>
                    <w:p>
                      <w:pPr>
                        <w:overflowPunct w:val="false"/>
                        <w:bidi w:val="0"/>
                        <w:ind w:left="567" w:right="63" w:hanging="56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LUFTB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ALLON-WET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 xml:space="preserve">EWERB für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Kinder</w:t>
                      </w:r>
                    </w:p>
                    <w:p>
                      <w:pPr>
                        <w:overflowPunct w:val="false"/>
                        <w:bidi w:val="0"/>
                        <w:ind w:left="567" w:right="63" w:hanging="567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(St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rt am Hochbehälter; Schutzgebühr 2,-- DM)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    Ludwig Herzog</w:t>
                      </w:r>
                    </w:p>
                    <w:p>
                      <w:pPr>
                        <w:overflowPunct w:val="false"/>
                        <w:bidi w:val="0"/>
                        <w:ind w:left="567" w:right="63" w:hanging="56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>Besic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tigung des DRUCKST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EIGERUNGS-WERKS gegen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ber dem Spielplatz Lehenäck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      Josef Dieling</w:t>
                      </w:r>
                    </w:p>
                    <w:p>
                      <w:pPr>
                        <w:overflowPunct w:val="false"/>
                        <w:bidi w:val="0"/>
                        <w:ind w:right="6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81070</wp:posOffset>
                </wp:positionH>
                <wp:positionV relativeFrom="paragraph">
                  <wp:posOffset>-85090</wp:posOffset>
                </wp:positionV>
                <wp:extent cx="3018155" cy="7224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722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Wasser-Da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omic Sans MS" w:hAnsi="Comic Sans MS" w:eastAsia="Comic Sans MS" w:cs="Comic Sans MS"/>
                                <w:color w:val="auto"/>
                                <w:lang w:val="de-DE"/>
                              </w:rPr>
                              <w:t>Böhmfelder Grup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Rohrnetz-Läng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Wasserverkau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199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öhmfeld</w:t>
                              <w:t xml:space="preserve"> 2.983 m</w:t>
                              <w:t xml:space="preserve"> 60.680 m³</w:t>
                              <w:t>Hitzhofen</w:t>
                              <w:t xml:space="preserve"> 5.135 m</w:t>
                              <w:t xml:space="preserve"> 58.287 m³</w:t>
                              <w:t>Hofstetten</w:t>
                              <w:t xml:space="preserve"> 2.656 m</w:t>
                              <w:t xml:space="preserve"> 40.138 m³</w:t>
                              <w:t>Lippertshofen</w:t>
                              <w:t xml:space="preserve"> 3.271 m</w:t>
                              <w:t xml:space="preserve"> 63.737 m³</w:t>
                              <w:t>Summe:</w:t>
                              <w:t>14.045 m</w:t>
                              <w:t>222.822 m³</w:t>
                              <w:t xml:space="preserve">mittler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Tagesverbrauc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:</w:t>
                              <w:t xml:space="preserve">      610 m³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Wasserhochbehält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Gesamt-Kapazitä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2 alte Kammern (1951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1 neue Kammer (1985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1.750 m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á    375 m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1.000 m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runnen</w:t>
                              <w:t>I</w:t>
                              <w:t>II</w:t>
                              <w:t>III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Tiefe</w:t>
                              <w:t>126 m</w:t>
                              <w:t>105 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Ergiebigkeit</w:t>
                              <w:t>25 l/s</w:t>
                              <w:t>25 l/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Alter des Wassers</w:t>
                              <w:t>50%: 1-10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50%:  älte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FFFFFF"/>
                                <w:lang w:val="de-DE"/>
                              </w:rPr>
                              <w:t>.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im Mittel ca. 5 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Wasserhär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Härtebereich 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= „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ha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18° dt. Wasserhärtegra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rucksteigerungspumpwe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3 Pumpen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2 wechselweise für Grundl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    1 für Spitzenlast (Löschpump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Drucksteigerung:  von 1,2 - 1,7 bar  auf  5,8 ba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Jährlicher Wasserverbrauch 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Einwohnerzahlen von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Böhmf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4.1pt;margin-top:-6.7pt;width:237.6pt;height:56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Wasser-Dat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omic Sans MS" w:hAnsi="Comic Sans MS" w:eastAsia="Comic Sans MS" w:cs="Comic Sans MS"/>
                          <w:color w:val="auto"/>
                          <w:lang w:val="de-DE"/>
                        </w:rPr>
                        <w:t>Böhmfelder Grup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Rohrnetz-Läng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Wasserverkauf</w:t>
                      </w:r>
                    </w:p>
                    <w:p>
                      <w:pPr>
                        <w:overflowPunct w:val="false"/>
                        <w:bidi w:val="0"/>
                        <w:ind w:firstLine="7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199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Böhmfeld</w:t>
                        <w:t xml:space="preserve"> 2.983 m</w:t>
                        <w:t xml:space="preserve"> 60.680 m³</w:t>
                        <w:t>Hitzhofen</w:t>
                        <w:t xml:space="preserve"> 5.135 m</w:t>
                        <w:t xml:space="preserve"> 58.287 m³</w:t>
                        <w:t>Hofstetten</w:t>
                        <w:t xml:space="preserve"> 2.656 m</w:t>
                        <w:t xml:space="preserve"> 40.138 m³</w:t>
                        <w:t>Lippertshofen</w:t>
                        <w:t xml:space="preserve"> 3.271 m</w:t>
                        <w:t xml:space="preserve"> 63.737 m³</w:t>
                        <w:t>Summe:</w:t>
                        <w:t>14.045 m</w:t>
                        <w:t>222.822 m³</w:t>
                        <w:t xml:space="preserve">mittlerer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Tagesverbrauc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:</w:t>
                        <w:t xml:space="preserve">      610 m³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Wasserhochbehält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Gesamt-Kapazitä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2 alte Kammern (1951)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1 neue Kammer (1985)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1.750 m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á    375 m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1.000 m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Brunnen</w:t>
                        <w:t>I</w:t>
                        <w:t>II</w:t>
                        <w:t>III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Tiefe</w:t>
                        <w:t>126 m</w:t>
                        <w:t>105 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Ergiebigkeit</w:t>
                        <w:t>25 l/s</w:t>
                        <w:t>25 l/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Alter des Wassers</w:t>
                        <w:t>50%: 1-10 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50%:  älter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FFFFFF"/>
                          <w:lang w:val="de-DE"/>
                        </w:rPr>
                        <w:t>.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im Mittel ca. 5 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Wasserhär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Härtebereich 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= „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ha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18° dt. Wasserhärtegra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Drucksteigerungspumpwe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1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3 Pumpen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 2 wechselweise für Grundlast</w:t>
                      </w:r>
                    </w:p>
                    <w:p>
                      <w:pPr>
                        <w:overflowPunct w:val="false"/>
                        <w:bidi w:val="0"/>
                        <w:ind w:firstLine="21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    1 für Spitzenlast (Löschpumpe)</w:t>
                      </w:r>
                    </w:p>
                    <w:p>
                      <w:pPr>
                        <w:overflowPunct w:val="false"/>
                        <w:bidi w:val="0"/>
                        <w:ind w:firstLine="214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Drucksteigerung:  von 1,2 - 1,7 bar  auf  5,8 ba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Jährlicher Wasserverbrauch und</w:t>
                      </w:r>
                    </w:p>
                    <w:p>
                      <w:pPr>
                        <w:overflowPunct w:val="false"/>
                        <w:bidi w:val="0"/>
                        <w:ind w:lef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Einwohnerzahlen von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de-DE"/>
                        </w:rPr>
                        <w:t>Böhmfe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17695</wp:posOffset>
                </wp:positionH>
                <wp:positionV relativeFrom="paragraph">
                  <wp:posOffset>2941320</wp:posOffset>
                </wp:positionV>
                <wp:extent cx="4578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19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till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geleg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5pt;margin-top:231.6pt;width:3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198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still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de-DE"/>
                        </w:rPr>
                        <w:t>geleg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1:22:00Z</dcterms:created>
  <dc:creator>AdamO</dc:creator>
  <dc:description/>
  <dc:language>en-US</dc:language>
  <cp:lastModifiedBy>AdamO</cp:lastModifiedBy>
  <cp:lastPrinted>1998-06-23T23:44:00Z</cp:lastPrinted>
  <dcterms:modified xsi:type="dcterms:W3CDTF">1998-06-30T20:33:00Z</dcterms:modified>
  <cp:revision>6</cp:revision>
  <dc:subject/>
  <dc:title> </dc:title>
</cp:coreProperties>
</file>