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ADI-Wert 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Der "</w:t>
      </w:r>
      <w:r>
        <w:rPr>
          <w:b/>
          <w:bCs/>
          <w:sz w:val="24"/>
          <w:szCs w:val="24"/>
        </w:rPr>
        <w:t>Acceptable Daily Intake</w:t>
      </w:r>
      <w:r>
        <w:rPr>
          <w:sz w:val="24"/>
          <w:szCs w:val="24"/>
        </w:rPr>
        <w:t>" ADI-Wert gibt die Menge einer Chemikalie an, die nach dem aktuellen Wissensstand bei täglicher, lebenslanger Aufnahme beim Menschen keine gesundheitlichen Schäden verursach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r ADI-Wert gibt ein Hundertstel der Menge an, die in Tierversuchen keine Wirkung zeigte. Er dient der Beurteilung von Pflanzenschutz- und Schädlingsbekämpfungsmitteln hinsichtlich ihrer Rückstände in Lebensmitteln und Lebensmittelzusatzstoff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denken hinsichtlich des Wertes gibt es in Bezug auf Risikogruppen (ältere Menschen, Kleinkinder) und der Beurteilung der Einzelsubstanz ohne Berücksichtigung von Kombinationswirkungen mit anderen Substanzen, die eine mögliche Verstärkung/Abschwächung hervorrufen könn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8T10:26:00Z</dcterms:created>
  <dc:creator>AdamO</dc:creator>
  <dc:description/>
  <dc:language>en-US</dc:language>
  <cp:lastModifiedBy>AdamO</cp:lastModifiedBy>
  <dcterms:modified xsi:type="dcterms:W3CDTF">1998-06-28T10:26:00Z</dcterms:modified>
  <cp:revision>1</cp:revision>
  <dc:subject/>
  <dc:title>ADI-Wert </dc:title>
</cp:coreProperties>
</file>